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620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Umění a kul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Hudební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- 3.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0"/>
      </w:tblGrid>
      <w:tr>
        <w:trPr>
          <w:trHeight w:val="2040" w:hRule="atLeast"/>
        </w:trPr>
        <w:tc>
          <w:tcPr>
            <w:tcW w:w="1393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Hudební výchova ve 3. ročníku ZV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zdělávání v předmětu Hudební výchova ve 3. ročníku ZV směřuje 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ování v základních hudebních nástroj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hudební představivosti a fantaz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ní instrumentálních činn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zumění hudebně výrazovým prostředkům a společenským funkcím hudby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500"/>
        <w:gridCol w:w="4140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/>
              <w:t>Vokální činnosti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3,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.1,2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edvede správné rozezpívání (jako rozcvi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ku a ke    zvyšování hlasového rozsahu) a dodržuje pravidla hlasové hygien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aplikuje další prvky 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ecké techniky (nádechy v pauze, mezi frázemi, pěvecké dělení slov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i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u sleduje obrys melodie v notovém záznam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olně nastoupí 3.stupeň dle opěrné písně Maličká s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zapojí se do vokální hry s dopl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ň</w:t>
            </w:r>
            <w:r>
              <w:rPr>
                <w:i/>
                <w:iCs/>
                <w:color w:val="000000"/>
                <w:sz w:val="22"/>
                <w:szCs w:val="22"/>
              </w:rPr>
              <w:t>ováním a obm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ň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ováním 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ty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taktové fráz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zazpívá ve skupi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kánon, pokusí se o jednoduchý dvojhla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eaguje na gesta dirigent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TE1BF71B0t00;Arial Unicode MS" w:hAnsi="TTE1BF71B0t00;Arial Unicode MS" w:eastAsia="TTE1BF71B0t00;Arial Unicode MS" w:cs="TTE1BF71B0t00;Arial Unicode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orientuje se ve složit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jší melodizaci text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zazpívá alespoň 10 písní zpam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ti, rozlišuje tónoro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sová hygiena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Další p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vecké techniky (nádechy, frázování, pěvecké dělení slov, pauza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lodie lomená, melodie postupující v krocích a skocích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jednocení hlasového rozsahu h – d2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ný nástup 3.stupně pomocí opěrné písně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prava k dvojhlasu, kánon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Motiv (dvojtaktí), p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edv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tí, záv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tí (čtyřtaktová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Otázka, odpověď (</w:t>
            </w: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 – </w:t>
            </w: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) melodicky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Zm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ny tempa a dynamiky (pp, ff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lodizace v 2/4, 3/4, a 4/4 taktu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ónoro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Instrumentální </w:t>
            </w:r>
            <w:r>
              <w:rPr>
                <w:b/>
                <w:color w:val="000000"/>
                <w:sz w:val="28"/>
                <w:szCs w:val="28"/>
              </w:rPr>
              <w:t>č</w:t>
            </w:r>
            <w:r>
              <w:rPr>
                <w:b/>
                <w:bCs/>
                <w:color w:val="000000"/>
                <w:sz w:val="28"/>
                <w:szCs w:val="28"/>
              </w:rPr>
              <w:t>inn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3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zapojí se do instrumentální hry s dopl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ň</w:t>
            </w:r>
            <w:r>
              <w:rPr>
                <w:i/>
                <w:iCs/>
                <w:color w:val="000000"/>
                <w:sz w:val="22"/>
                <w:szCs w:val="22"/>
              </w:rPr>
              <w:t>ováním a  obm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ň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ováním 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ty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taktové fráz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TE1BF71B0t00;Arial Unicode MS" w:hAnsi="TTE1BF71B0t00;Arial Unicode MS" w:eastAsia="TTE1BF71B0t00;Arial Unicode MS" w:cs="TTE1BF71B0t00;Arial Unicode M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ytmicky doprovází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 sv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  <w:r>
              <w:rPr>
                <w:i/>
                <w:iCs/>
                <w:color w:val="000000"/>
                <w:sz w:val="22"/>
                <w:szCs w:val="22"/>
              </w:rPr>
              <w:t>j nebo svých spolužák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dopl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ň</w:t>
            </w:r>
            <w:r>
              <w:rPr>
                <w:i/>
                <w:iCs/>
                <w:color w:val="000000"/>
                <w:sz w:val="22"/>
                <w:szCs w:val="22"/>
              </w:rPr>
              <w:t>uje z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v spolužák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dvoutaktovou mezihr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dle možností pokračuje ve hře na flétn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Instrumentální hra s dopl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ň</w:t>
            </w:r>
            <w:r>
              <w:rPr>
                <w:color w:val="000000"/>
                <w:sz w:val="22"/>
                <w:szCs w:val="22"/>
              </w:rPr>
              <w:t>ováním a obm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ň</w:t>
            </w:r>
            <w:r>
              <w:rPr>
                <w:color w:val="000000"/>
                <w:sz w:val="22"/>
                <w:szCs w:val="22"/>
              </w:rPr>
              <w:t xml:space="preserve">ování 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ty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taktové fráz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ázka a odpově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tmické doprovody ve 2/4 a 3/4 taktu s využitím hodnot půlových, čtvrťových a osminových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 dvoutaktových meziher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ltikulturní výchov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</w:tr>
      <w:tr>
        <w:trPr>
          <w:trHeight w:val="397" w:hRule="atLeast"/>
          <w:cantSplit w:val="true"/>
        </w:trPr>
        <w:tc>
          <w:tcPr>
            <w:tcW w:w="1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Hudebn</w:t>
            </w:r>
            <w:r>
              <w:rPr>
                <w:b/>
                <w:color w:val="000000"/>
                <w:sz w:val="28"/>
                <w:szCs w:val="28"/>
              </w:rPr>
              <w:t xml:space="preserve">ě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pohybové </w:t>
            </w:r>
            <w:r>
              <w:rPr>
                <w:b/>
                <w:color w:val="000000"/>
                <w:sz w:val="28"/>
                <w:szCs w:val="28"/>
              </w:rPr>
              <w:t>č</w:t>
            </w:r>
            <w:r>
              <w:rPr>
                <w:b/>
                <w:bCs/>
                <w:color w:val="000000"/>
                <w:sz w:val="28"/>
                <w:szCs w:val="28"/>
              </w:rPr>
              <w:t>innosti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dovede se zapojit do 3 hudeb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pohybových h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zkouší tan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it polku, sousedskou, menuet,  polonézu, tvo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í  pohybové kreace na rock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ohybov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vyjád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ř</w:t>
            </w:r>
            <w:r>
              <w:rPr>
                <w:i/>
                <w:iCs/>
                <w:color w:val="000000"/>
                <w:sz w:val="22"/>
                <w:szCs w:val="22"/>
              </w:rPr>
              <w:t>í charakter melodie, tempo, dynamiku a citový prožitek hudb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taktuje 2/4 a 3/4 takt, rozezná lehké a t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ě</w:t>
            </w:r>
            <w:r>
              <w:rPr>
                <w:i/>
                <w:iCs/>
                <w:color w:val="000000"/>
                <w:sz w:val="22"/>
                <w:szCs w:val="22"/>
              </w:rPr>
              <w:t>žké doby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áce s nejmén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hudebn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ohybovými hrami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Dvoudobá ch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ze a tanec v pr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pletu, p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ísuvný krok, pohyb podle hudby na místě vpřed i vzad, t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ídobá ch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ze v kruhu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nce starší i moderní (tanec ve dvojicích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tování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ltikulturní výchov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autoSpaceDE w:val="true"/>
              <w:rPr>
                <w:bCs w:val="false"/>
                <w:sz w:val="22"/>
                <w:szCs w:val="22"/>
              </w:rPr>
            </w:pPr>
            <w:r>
              <w:rPr>
                <w:bCs w:val="false"/>
              </w:rPr>
              <w:t>Poslechové činnosti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3.2,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,3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,4.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5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 klidu sleduje kratší symfonické nebo nástrojové skladb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rozliší hudbu podle její spole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enské funk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vyslechne hru na další hudební nástroje, které pozná podle tvaru a zvu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ezná hru orchestru a sólis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áce s nejmén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 poslechovými skladbami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drobné skladby B. Smetany a A. Dvo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áka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Epizody ze života skladatel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oslouchané hudby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Hudba k zábav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color w:val="000000"/>
                <w:sz w:val="22"/>
                <w:szCs w:val="22"/>
              </w:rPr>
              <w:t>, slavnostní hudba (pochod, fanfáry), hudba taneční (d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íve a dnes), hudba populární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Další hudební nástroje: violoncello, akordeon, lesní roh, tuba, cemballo, syntetizátor, 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>inely (podoba, zvuk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chestr, sólo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ltikulturní výchov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/>
              <w:t>Seznámení s pojmy z hudební nauky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6.1,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.1,3.2,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píše, čte, vyhledá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a ozna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í pomlku (celou, p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ů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lovou, 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č</w:t>
            </w:r>
            <w:r>
              <w:rPr>
                <w:i/>
                <w:iCs/>
                <w:color w:val="000000"/>
                <w:sz w:val="22"/>
                <w:szCs w:val="22"/>
              </w:rPr>
              <w:t>tvr</w:t>
            </w:r>
            <w:r>
              <w:rPr>
                <w:rFonts w:eastAsia="TTE1BF71B0t00;Arial Unicode MS" w:cs="TTE1BF71B0t00;Arial Unicode MS" w:ascii="TTE1BF71B0t00;Arial Unicode MS" w:hAnsi="TTE1BF71B0t00;Arial Unicode MS"/>
                <w:i/>
                <w:iCs/>
                <w:color w:val="000000"/>
                <w:sz w:val="22"/>
                <w:szCs w:val="22"/>
              </w:rPr>
              <w:t>ť</w:t>
            </w:r>
            <w:r>
              <w:rPr>
                <w:i/>
                <w:iCs/>
                <w:color w:val="000000"/>
                <w:sz w:val="22"/>
                <w:szCs w:val="22"/>
              </w:rPr>
              <w:t>ovou, osminovou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zezná a pojmenuje noty c1-a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lky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y c1 –a1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/4 takt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Hudební výchova v 3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07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ě pohyb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 pojmy z hudební nau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eativita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ální a skupinový hudební projev spontánní a řízený, Vánoční vystoupení, Butovický zvoneček, Pokusy vlastní improvizace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ov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ě pohybové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dské vztahy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vý den – významná osobnost, Den pro Evropu, třídní besídky, Vánoční vystoupení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ové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vropa a svět nás zajímá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festivaly (Pražské jaro, Pražský podzi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a koncertů, Den pro Evropu, Den Země, Vánoční vystoupení, třídní besídky</w:t>
            </w:r>
          </w:p>
        </w:tc>
      </w:tr>
    </w:tbl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BF71B0t00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9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before="120" w:after="12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2:00Z</dcterms:created>
  <dc:creator>Petr - Vodsloň</dc:creator>
  <dc:description/>
  <dc:language>en-US</dc:language>
  <cp:lastModifiedBy>Marta Šefčíková</cp:lastModifiedBy>
  <cp:lastPrinted>2005-12-19T11:06:00Z</cp:lastPrinted>
  <dcterms:modified xsi:type="dcterms:W3CDTF">2013-05-16T12:22:00Z</dcterms:modified>
  <cp:revision>2</cp:revision>
  <dc:subject/>
  <dc:title>UČEBNÍ OSNOVY  FZŠ Mezi Školami</dc:title>
</cp:coreProperties>
</file>